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7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Setup the projector to show the panorama in the project roo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the panning and zooming on the panorama perfectly smoot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User can drag and drop the selected image in the galle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Working on getting the library images from a database and  displayed in a panel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Study on WP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Study on WP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3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37:00Z</dcterms:modified>
  <cp:revision>2</cp:revision>
  <dc:subject/>
  <dc:title>Plan for Otago Polytechnic visit</dc:title>
</cp:coreProperties>
</file>